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787007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78700721"/>
            <w:bookmarkStart w:id="1" w:name="__Fieldmark__0_15787007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