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6955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816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84663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