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38097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7836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85356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779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