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54269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39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3012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53712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