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026273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37361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28889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35562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