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65090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2493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4206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4189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