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7947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2747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942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