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1915544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7958104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4695484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527488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