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99030023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51247733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34138150"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8311992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