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136403019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428989489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655160906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404763017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