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36351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47433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01251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40595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