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href{http://www.swi-prolog.org/}{SWI-Prolog websit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\bsl{}Program~Files\bsl{}swipl}) contains a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with the file \file{likes.pl}. This file can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the StartMenu, by opening \file{likes.pl}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by using the following command in the Prolog applica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quotes right and terminate the command with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win-app}, which causes it to start in the loc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. Use the \textsc{return} key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nswers. Prolog completes the output a full stop (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the \textsc{return} key or Prolog \emph{knows}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swers. If Prolog cannot find (more) answer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lse.} Finally, Prolog can answer using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pilog console provided by \program{swipl-win.ex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accessing the most commonly used commands. We assum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 need to be explained in detail.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ools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init.pl} that contain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make/0 command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,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is the built-in editor called \emph{PceEmac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colourisation support based on real-tim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for editing include GNU-Emacs, SWI-Prolog-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based PDT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IDE.html} for an up-to-dat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 file. On Windows,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, or by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 code,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 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,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al debugger. There are three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ntered as a single goal at the top 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Alternatively it can be used in conjunction with the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: \exam{?- gtrace, run.} and finally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tracing at a particular point or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g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trace, but text-bas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href{http://www.mingw.org}{MinGW} or a compiler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you can write C or C++ cod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called as a predicate. You can also embed SWI-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refman/}{SWI-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. The mailing list archives and TWiki web provid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many problems that may occur.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 C++ include fil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pl2cpp.html}{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}. This section only discusses some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SV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s of SWI-Prolog ar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we are unsure about the status with regard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MSVC and embedding SWI-Prolog into MSV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the SWI-Prolog mailingli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mailto: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headers and the \file{lib} folder to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Both DLLs (extensions) or embedded executables shoul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.lib} and, if appropriate, to the multithread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create a Win32 DLL. To embed Prolog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hat Prolog can find the Prolog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, the simplest way to ensure this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\file{bin} folder to the \verb|%PATH%|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initialise() as illustrated below. PL_initialise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aded \file{libswipl.dll} module to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der.\footnote{When using the C++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, these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swi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 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o use it with MinGW, set the \verb+PATH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include the SWI-Prolog binary folder as well as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lders (typically \file{C:\bsl{}MinGW\bsl{}bin}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. An extension \file{myext.dll}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file{myext.c} using the command below.  Add \const{-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mmands are executed by \program{swipl-ld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ing Windows XP or later (XP, Vista, Windows-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 of SWI-Prolog contains older binaries tha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. We provide both 32-bit and 64-bit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 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 file that loads the entire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swi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 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be 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mdlineoption{--win-app}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commercial users, it may be profitable to spons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hat make SWI-Prolog more useful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s from the part include ad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collector, unbounded integer support, SS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-)introduction of the stack-shifter, avoid C-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data structures, the PlUnit test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Doc docu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nsoring development has several benefits: (1)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ttlenecks, (2) others help debugging it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ens SWI-Prolog's position, which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the system remains activel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it easier to find resourc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