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29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72726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63005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30920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